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879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серпня   2025 року               місто Обухів                                      № </w:t>
      </w:r>
    </w:p>
    <w:p>
      <w:pPr>
        <w:pStyle w:val="Normal"/>
        <w:spacing w:lineRule="auto" w:line="276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ісії </w:t>
      </w:r>
      <w:bookmarkStart w:id="0" w:name="_Hlk10152935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 проведення обстеження пошкоджених (зруйнованих) об’єктів інфраструктури, </w:t>
      </w:r>
      <w:bookmarkStart w:id="1" w:name="_Hlk10135695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End w:id="0"/>
      <w:bookmarkEnd w:id="1"/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З метою виконання першочергових робіт із відновлення об’єктів інфраструктури, що були пошкоджені (зруйновані) внаслідок бойових дій на території Обухівської міської територіальної громади Обухівського району Київської області в результаті збройної агресії російської федерації щодо України, враховуючи необхідність фінансування вказаних робіт, враховуючи розпорядження Кабінету Міністрів України від 10 квітня 2022 року № 280-р «</w:t>
      </w:r>
      <w:r>
        <w:rPr>
          <w:bCs/>
          <w:sz w:val="28"/>
          <w:szCs w:val="28"/>
          <w:shd w:fill="FFFFFF" w:val="clear"/>
        </w:rPr>
        <w:t>Про виділення коштів з резервного фонду державного бюджету</w:t>
      </w:r>
      <w:r>
        <w:rPr>
          <w:rFonts w:eastAsia="Times New Roman"/>
          <w:sz w:val="28"/>
          <w:szCs w:val="28"/>
          <w:lang w:eastAsia="ru-RU"/>
        </w:rPr>
        <w:t>», постанов Кабінету Міністрів України від 12 квітня 2017 року № 257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Про затвердження Порядку проведення обстеження прийнятих в експлуатацію об’єктів будівництва»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bCs/>
          <w:sz w:val="28"/>
          <w:szCs w:val="28"/>
          <w:shd w:fill="FFFFFF" w:val="clear"/>
        </w:rPr>
        <w:t>від 19 квітня 2022 № 473</w:t>
      </w:r>
      <w:r>
        <w:rPr>
          <w:rFonts w:eastAsia="Times New Roman"/>
          <w:sz w:val="28"/>
          <w:szCs w:val="28"/>
          <w:lang w:eastAsia="ru-RU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иконання невідкладних робіт щодо ліквідації наслідків збройної агресії Російської Федерації, пов’язаних із пошкодженням будівель та споруд»,</w:t>
      </w:r>
      <w:r>
        <w:rPr>
          <w:b/>
          <w:bCs/>
          <w:sz w:val="32"/>
          <w:szCs w:val="32"/>
          <w:shd w:fill="FFFFFF" w:val="clear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 Законом України «Про благоустрій населених пунктів», </w:t>
      </w:r>
      <w:r>
        <w:rPr>
          <w:sz w:val="28"/>
          <w:szCs w:val="28"/>
        </w:rPr>
        <w:t>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</w:t>
      </w:r>
      <w:r>
        <w:rPr>
          <w:rFonts w:cs="Times New Roman" w:ascii="Times New Roman" w:hAnsi="Times New Roman"/>
          <w:sz w:val="28"/>
          <w:szCs w:val="28"/>
        </w:rPr>
        <w:t>, виклавши склад 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міської територіальної громади Обухівського району Київської області, у 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851" w:leader="none"/>
          <w:tab w:val="left" w:pos="33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ar-SA"/>
        </w:rPr>
        <w:t>Установити, щ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У разі необхідності за рішенням голови комісії до роботи можуть залучатися  інші фахівц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изнати таким, що втратило чинність рішення </w:t>
      </w:r>
      <w:r>
        <w:rPr>
          <w:rFonts w:cs="Times New Roman" w:ascii="Times New Roman" w:hAnsi="Times New Roman"/>
          <w:bCs/>
          <w:sz w:val="28"/>
          <w:szCs w:val="28"/>
        </w:rPr>
        <w:t>виконавчого комітету Обухівської міської ради Київської області від</w:t>
      </w:r>
      <w:r>
        <w:rPr>
          <w:rFonts w:cs="Times New Roman" w:ascii="Times New Roman" w:hAnsi="Times New Roman"/>
          <w:sz w:val="28"/>
          <w:szCs w:val="28"/>
        </w:rPr>
        <w:t xml:space="preserve"> від 11.02.2025 № 61 «Про внесення змін до рішення виконавчого комітету Обухівської міської ради Київської області від 08.10.2024 № 402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створ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»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 рішення покласти на заступника міського голови з питань з питань діяльності виконавчих органів Обухівської міської ради Володимира ЦЕЛЬ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        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Шевченко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       .08.2025  №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ісії з проведення обстеження пошкоджених (зруйнованих) об’єктів інфраструктури, житлової та нежитлової нерухомості внаслідок бойових дій на території Обухівської  міської територіальної громади Обухівського району Київської області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 комісії: Цельора Володимир Васильович -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іяльності виконавчих органів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голови комісії: Шумлянський Олександр Петрович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 капітального будівництва та експлуатаційних послуг виконавчого комітету  Обухів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 комісії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ут Олена Олексіївна - головний спеціаліс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лени комісії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ущенко Олег Вікторович - головний спеціаліст  відділу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пивницький Роман Станіславович - головний спеціаліст 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Ленда Олександр Миколайович -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завідувач сектору з питань надзвичайних ситуацій та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ної роботи, взаємодії з правоохоронними органами та з питань надзвичайних ситуацій і цивільного захи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 ради Київської області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тяк Оксана Валентинівна - начальник земельного від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онавчого комітету Обухівської міської ради Київ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ости сіл Обухівської міської територіальної громади Обухівського району Київської област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а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тету Обух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                        </w:t>
        <w:tab/>
        <w:tab/>
        <w:tab/>
        <w:t xml:space="preserve">              Людмила БАКАЙЧУ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42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36:00Z</dcterms:created>
  <dc:creator>user25</dc:creator>
  <dc:description/>
  <cp:keywords/>
  <dc:language>en-US</dc:language>
  <cp:lastModifiedBy>user13</cp:lastModifiedBy>
  <cp:lastPrinted>2025-08-12T09:12:00Z</cp:lastPrinted>
  <dcterms:modified xsi:type="dcterms:W3CDTF">2025-08-12T08:58:00Z</dcterms:modified>
  <cp:revision>5</cp:revision>
  <dc:subject/>
  <dc:title/>
</cp:coreProperties>
</file>